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309928261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319130225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745423955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1908431856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1011929423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2059379385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1708305391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622830872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161835084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1957340598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916345115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750197374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285670813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2140590263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1228318293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787525797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333862512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34404901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1464821435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620119742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938822419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151378895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1848619795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2087824841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706975820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1281646708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